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6" w:type="dxa"/>
        <w:jc w:val="left"/>
        <w:tblInd w:w="-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149"/>
        <w:gridCol w:w="1149"/>
        <w:gridCol w:w="1149"/>
        <w:gridCol w:w="1150"/>
        <w:gridCol w:w="1150"/>
        <w:gridCol w:w="1150"/>
        <w:gridCol w:w="1150"/>
        <w:gridCol w:w="1150"/>
      </w:tblGrid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both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5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5_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3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x3_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X7           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6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16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8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1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8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3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3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5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1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2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8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6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6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3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1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-3_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3_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5_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9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7_</w:t>
            </w:r>
            <w:r>
              <w:rPr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4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2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7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3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4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2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_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0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7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1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7_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3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+3_    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1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0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2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1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6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8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48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8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5_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7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 xml:space="preserve">-9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-2_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9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_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2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6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42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5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5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4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3_</w:t>
            </w: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5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5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6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5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45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3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2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9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X2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X7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4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6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 7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9_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0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xed Math Facts</w:t>
    </w:r>
  </w:p>
  <w:p>
    <w:pPr>
      <w:pStyle w:val="Header"/>
      <w:rPr/>
    </w:pPr>
    <w:r>
      <w:rPr/>
      <w:t>Grade 4 – Baseline Answer Ke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9:45:00Z</dcterms:created>
  <dc:creator>wprevatt</dc:creator>
  <dc:description/>
  <cp:keywords/>
  <dc:language>en-US</dc:language>
  <cp:lastModifiedBy>Janice</cp:lastModifiedBy>
  <cp:lastPrinted>2009-07-22T15:40:00Z</cp:lastPrinted>
  <dcterms:modified xsi:type="dcterms:W3CDTF">2010-07-09T02:18:00Z</dcterms:modified>
  <cp:revision>3</cp:revision>
  <dc:subject/>
  <dc:title>   </dc:title>
</cp:coreProperties>
</file>